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455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58.8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227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О бюджете муниципального образования 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урской области на 2018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лановый период 2019 и 2020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79.4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1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О бюджете муниципального образования 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урской области на 2018 год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лановый период 2019 и 2020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Cs w:val="24"/>
        </w:rPr>
        <w:t>Программа муниципальных гарантий</w:t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муниципального образования на 2018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подлежащих предоставлению муниципальных гарантий  в 2018 году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озможным гарантийным случаям, в 2018 году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3:00Z</dcterms:created>
  <dc:creator>KarVN</dc:creator>
  <dc:description/>
  <cp:keywords/>
  <dc:language>en-US</dc:language>
  <cp:lastModifiedBy>ПК</cp:lastModifiedBy>
  <cp:lastPrinted>2018-01-09T10:15:00Z</cp:lastPrinted>
  <dcterms:modified xsi:type="dcterms:W3CDTF">2018-01-09T06:15:00Z</dcterms:modified>
  <cp:revision>12</cp:revision>
  <dc:subject/>
  <dc:title/>
</cp:coreProperties>
</file>